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209"/>
        <w:gridCol w:w="1386"/>
        <w:gridCol w:w="1387"/>
        <w:gridCol w:w="1387"/>
      </w:tblGrid>
      <w:tr>
        <w:trPr>
          <w:trHeight w:val="1078" w:hRule="atLeast"/>
        </w:trPr>
        <w:tc>
          <w:tcPr>
            <w:tcW w:w="982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ов на сидр, пуаре, медовуху, производимые на территории                       Российской Федерации, в областной бюджет на 2019 год и                                     на плановый период 2020 и 2021 г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реализации в натуральном выражении, тыс. дал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,5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- реализация за январь-ноябрь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4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6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9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- реализация за декабр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акциза, рублей*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акциза, тыс. рубле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- по реализации за январь-ноябрь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7</w:t>
            </w:r>
          </w:p>
        </w:tc>
      </w:tr>
      <w:tr>
        <w:trPr>
          <w:trHeight w:val="684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- по реализации за декабрь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</w:rPr>
              <w:t>(переходящий платеж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</w:tr>
      <w:tr>
        <w:trPr>
          <w:trHeight w:val="314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реализации в декабре, тыс. дал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акциза, рублей*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684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акциза на сидр, пуаре, медовуху, реализованные в декабре (переходящий платеж), тыс. рублей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акциза на сидр, пуаре, медовуху, всего, тыс. рубле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>
          <w:trHeight w:val="6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областной бюджет, %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сумма акциза, подлежащая зачислению в областной бюджет, тыс. рубле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*   </w:t>
      </w:r>
      <w:r>
        <w:rPr>
          <w:sz w:val="22"/>
          <w:szCs w:val="22"/>
        </w:rPr>
        <w:t>объем реализации медовухи - в тыс.дал, а ставка акциза в НК РФ – в рублях за 1 литр, для сопоставимости данных ставка акциза НК РФ умножается на 10, так как 1 дал = 10 л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7:00Z</dcterms:created>
  <dc:creator>mb1</dc:creator>
  <dc:description/>
  <cp:keywords/>
  <dc:language>en-US</dc:language>
  <cp:lastModifiedBy>ShnykinaIG</cp:lastModifiedBy>
  <cp:lastPrinted>2016-10-24T10:41:00Z</cp:lastPrinted>
  <dcterms:modified xsi:type="dcterms:W3CDTF">2018-10-09T09:24:00Z</dcterms:modified>
  <cp:revision>6</cp:revision>
  <dc:subject/>
  <dc:title>РАСЧЕТ</dc:title>
</cp:coreProperties>
</file>